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HAMPIONNAT DEPARTEMENTAL du MAINE ET LOIRE 2001/2002</w:t>
      </w:r>
    </w:p>
    <w:p>
      <w:pPr>
        <w:pStyle w:val="Textebru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Textebru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rille Américaine</w:t>
      </w:r>
    </w:p>
    <w:p>
      <w:pPr>
        <w:pStyle w:val="Textebru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  <w:t>┌───┬───┬────────────────────────────┬───┬───┬────┬─────┬─────┬─────┬─────┬─────┬─────┬─────┬───┬──────┬──────┬──────┬────┬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Rg│Tit│        NOM et PRENOM       │Cat│Fed│Elo │ R1  │ R2  │ R3  │ R4  │ R5  │ R6  │ R7  │Pts│ Dep1 │ Dep2 │ Dep3 │PElo│</w:t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  <w:t>├───┼───┼────────────────────────────┼───┼───┼────┼─────┼─────┼─────┼─────┼─────┼─────┼─────┼───┼──────┼──────┼──────┼────┼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1│   │MORIN           MATHIAS     │SEN│FRA│1990│+ 12B│+ 20N│+ 18B│+  4N│-  2B│+  8B│+  5N│6  │ 25.00│ 28.50│ 26.00│2103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2│   │MAHE            FREDERIC    │SEN│FRA│2036│+ 10N│+  9B│=  5N│=  8B│+  1N│+  3B│+  7N│6  │ 23.50│ 32.50│ 28.50│219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3│   │RAGOT           NICOLAS     │JUN│FRA│2130│+ 32B│+ 16N│-  4B│+ 20N│+  9B│-  2N│+  8B│5  │ 21.00│ 27.00│ 25.00│181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4│   │MASSON          BENOIST     │SEN│FRA│1920│+ 23N│+  7B│+  3N│-  1B│-  8N│+ 15B│&gt;  9 │5  │ 20.00│ 29.75│ 27.50│1925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5│   │VERNEREY        LAURENT     │SEN│FRA│1920│+ 25B│+ 19N│=  2B│-  6N│+ 27B│+ 10N│-  1B│4½ │ 20.50│ 29.00│ 26.50│1872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6│   │MAUGET          JEAN-PIERRE │SEN│FRA│1860│+ 30N│+ 11B│-  8N│+  5B│= 10N│-  7B│+ 17N│4½ │ 19.50│ 25.00│ 24.50│182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7│   │DELAITRE        FREDERIC    │SEN│FRA│1770│+ 14B│-  4N│+ 19B│= 27N│+ 12B│+  6N│-  2B│4½ │ 19.00│ 29.00│ 26.50│187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8│   │FERNANDEZ       CLEMENT     │SEN│FRA│1740│= 22N│+ 28B│+  6B│=  2N│+  4B│-  1N│-  3N│4  │ 19.50│ 31.00│ 29.00│191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9│   │GUILBAULT       FABIEN      │SEN│FRA│1840│+ 26B│-  2N│+ 13B│+ 18N│-  3N│+ 19B│&lt;  4 │4  │ 18.00│ 25.25│ 23.00│188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0│   │HAMON           ALBERT      │SEN│FRA│1499│-  2B│+ 25N│+ 14B│+ 16N│=  6B│-  5B│= 13N│4  │ 17.00│ 29.50│ 26.50│1818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1│   │LANGLAIS        PATRICK     │SEN│FRA│1740│+ 27B│-  6N│= 12B│+ 21N│- 14B│= 20N│+ 18B│4  │ 15.50│ 24.00│ 21.50│1646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2│   │STREIFF         FREDERIC    │SEN│FRA│1700│-  1N│+ 17B│= 11N│+ 13B│-  7N│= 16B│+ 19N│4  │ 14.50│ 28.00│ 25.00│1769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3│   │BARROIN         FRANCK      │SEN│FRA│1660│= 21B│+ 22B│-  9N│- 12N│+ 28B│&gt; 14 │= 10B│4  │ 14.00│ 22.75│ 20.75│160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4│   │HERVE           DIDIER      │SEN│FRA│1760│-  7N│+ 30B│- 10N│+ 23B│+ 11N│&lt; 13 │+ 20B│4  │ 14.00│ 20.25│ 19.75│173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5│   │BOURIGAULT      JEROME      │SEN│FRA│1630│     │     │+ 29N│+ 25B│+ 18B│-  4N│+ 21B│4  │ 13.00│ 16.00│ 16.00│174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6│   │CIRIO           NICOLAS     │SEN│FRA│1660│+ 24N│-  3B│+ 23N│- 10B│- 19N│= 12N│+ 22B│3½ │ 14.00│ 25.00│ 22.00│1618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7│   │LANGLAIS        VALENTIN    │PUP│FRA│1099│- 19B│- 12N│+ 30N│+ 28B│= 20B│+ 27N│-  6B│3½ │ 12.50│ 19.00│ 18.50│155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8│   │SEILLERY        AURELIEN    │BEN│FRA│1199│+ 28N│+ 21B│-  1N│-  9B│- 15N│+ 23B│- 11N│3  │ 15.00│ 27.50│ 25.50│1577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9│   │BALOURDET       LOUIS       │SEN│FRA│1499│+ 17N│-  5B│-  7N│+ 24B│+ 16B│-  9N│- 12B│3  │ 14.00│ 27.50│ 24.50│163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0│   │LEGUILLON       JEAN-PAUL   │SEN│FRA│1510│+EXE │-  1B│+ 24N│-  3B│= 17N│= 11B│- 14N│3  │ 13.50│ 29.50│ 26.50│1596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1│   │FOMBONNE        STEPHANE    │SEN│FRA│1300│= 13N│- 18N│+ 32B│- 11B│= 22N│+ 24B│- 15N│3  │ 12.00│ 23.50│ 21.50│144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2│   │GOMART          FLORIAN     │MIN│FRA│1199│=  8B│- 13N│- 27B│+ 31N│= 21B│+ 25N│- 16N│3  │ 11.00│ 20.50│ 19.50│1409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3│   │MOREAU          GABRIEL     │VET│FRA│1440│-  4B│+ 26N│- 16B│- 14N│+ 30B│- 18N│+ 27B│3  │ 10.00│ 21.00│ 20.50│1458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4│   │LANGLAIS        ANTHONY     │MIN│FRA│1199│- 16B│+ 32N│- 20B│- 19N│+ 29B│- 21N│+ 31B│3  │ 10.00│ 17.50│ 16.50│129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5│   │CAZAUX          STEPHANE    │SEN│FRA│1380│-  5N│- 10B│+ 31N│- 15N│+ 26B│- 22B│+ 30N│3  │  9.00│ 20.50│ 20.00│129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6│   │CHALAIN         GINETTE     │VET│FRA│1190│-  9N│- 23B│- 28N│+ 29B│- 25N│+ 30B│+EXE │3  │  6.00│ 19.00│ 18.50│124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7│   │HUMEAU          MICKAEL     │MIN│FRA│1149│- 11N│+ 31B│+ 22N│=  7B│-  5N│- 17B│- 23N│2½ │ 13.00│ 23.50│ 22.50│1437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8│   │GASCOIN         DOMINIQUE   │SEN│FRA│1500│- 18B│-  8N│+ 26B│- 17N│- 13N│+ 31B│- 29N│2  │  7.00│ 20.00│ 19.00│122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9│   │MAISONNEUVE     LIONEL      │SEN│FRA│1499│     │     │- 15B│- 26N│- 24N│+EXE │+ 28B│2  │  2.00│ 16.00│ 16.00│121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0│   │TRIBOT          DIMITRI     │CAD│FRA│1299│-  6B│- 14N│- 17B│&gt; 32 │- 23N│- 26N│- 25B│1  │  3.00│ 22.00│ 21.00│100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1│   │TRIBOT          RAPHAEL     │BEN│FRA│1199│     │- 27N│- 25B│- 22B│&gt; 32 │- 28N│- 24N│1  │  2.00│ 14.50│ 14.50│100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2│   │COURCY          MICKAEL     │SEN│FRA│1499│-  3N│- 24B│- 21N│&lt; 30 │&lt; 31 │     │     │0  │  0.00│ 11.75│ 11.75│1000│</w:t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  <w:t>├───┼───┼────────────────────────────┼───┼───┼────┼─────┼─────┼─────┼─────┼─────┼─────┼─────┼───┼──────┼──────┼──────┼────┼</w:t>
      </w:r>
    </w:p>
    <w:p>
      <w:pPr>
        <w:pStyle w:val="Textebrut"/>
        <w:jc w:val="center"/>
        <w:rPr/>
      </w:pPr>
      <w:r>
        <w:rPr>
          <w:rFonts w:eastAsia="MS Mincho;ＭＳ 明朝"/>
        </w:rPr>
        <w:t>Gain '+';Nul '=';Perte '-';Gain par forfait '&gt;';Perte par forfait '&lt;';Exempt 'EXE';Double perte '#';Ajourné '/'</w:t>
      </w:r>
      <w:r>
        <w:br w:type="page"/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Blitz 49 du 4 mai 2002</w:t>
      </w:r>
    </w:p>
    <w:p>
      <w:pPr>
        <w:pStyle w:val="Textebru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Textebru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rille Américaine</w:t>
      </w:r>
    </w:p>
    <w:p>
      <w:pPr>
        <w:pStyle w:val="Textebru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  <w:t>┌───┬───┬────────────────────────────┬───┬───┬────┬─────┬─────┬─────┬─────┬─────┬─────┬─────┬───┬──────┬──────┬──────┬────┬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Rg│Tit│        NOM et PRENOM       │Cat│Fed│Injs│ R1  │ R2  │ R3  │ R4  │ R5  │ R6  │ R7  │Pts│ Dep1 │ Dep2 │ Dep3 │PElo│</w:t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  <w:t>├───┼───┼────────────────────────────┼───┼───┼────┼─────┼─────┼─────┼─────┼─────┼─────┼─────┼───┼──────┼──────┼──────┼────┼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1│   │REMOUE          DIDIER      │SEN│FRA│1850│+ 16B│+ 15N│+  7B│+  3N│+  2B│=  5N│+  8B│6½ │ 27.00│ 29.00│ 26.00│2189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2│   │HAMON           ALBERT      │SEN│FRA│1499│+  6B│= 13N│+  5N│+  8B│-  1N│+ 10B│+  3B│5½ │ 22.00│ 32.00│ 28.50│2017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3│   │DELAITRE        FREDERIC    │SEN│FRA│1790│+ 22B│+ 11N│+ 14B│-  1B│+  9N│+  4B│-  2N│5  │ 23.00│ 30.00│ 28.00│1825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4│   │CIRIO           NICOLAS     │SEN│FRA│1610│+ 17B│-  7N│+ 11B│+ 10N│+ 14B│-  3N│+  5B│5  │ 20.00│ 27.50│ 24.50│178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5│   │LECLERCQ        BENOIT      │CAD│FRA│1670│+ 24B│+ 10N│-  2B│+ 14N│+  6B│=  1B│-  4N│4½ │ 21.00│ 29.50│ 28.50│190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6│CF │MAHE            FREDERIC    │SEN│FRA│1850│-  2N│+ 19B│+ 16N│+ 13B│-  5N│=  9B│+  7B│4½ │ 17.00│ 27.00│ 24.50│1743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7│   │LEGE            FREDERIC    │SEN│FRA│1730│+ 21N│+  4B│-  1N│-  9B│+ 20N│+ 19B│-  6N│4  │ 18.00│ 26.50│ 24.50│161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8│   │VERNOT          PIERRE      │SEN│FRA│1990│+ 18B│- 14N│+ 15B│-  2N│+ 11B│+ 13N│-  1N│4  │ 17.00│ 28.50│ 25.50│136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9│   │DENOUS          CYPRIEN     │CAD│FRA│1650│- 11B│+ 24N│+ 22B│+  7N│-  3B│=  6N│= 13B│4  │ 16.50│ 24.00│ 23.00│162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0│   │MASSON          BENOIST     │SEN│FRA│1810│+ 12N│-  5B│+ 21N│-  4B│+ 16N│-  2N│+ 17B│4  │ 16.00│ 27.00│ 25.00│129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1│   │HUMEAU          MICKAEL     │MIN│FRA│1290│+  9N│-  3B│-  4N│+ 12B│-  8N│+ 15N│+ 19B│4  │ 14.00│ 27.50│ 25.00│179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2│   │MOREAU          GABRIEL     │VET│FRA│1460│- 10B│+ 17N│- 13B│- 11N│+ 21B│+ 14N│+ 18B│4  │ 12.00│ 22.50│ 20.50│1598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3│   │PINEAU          MICKAEL     │CAD│FRA│1660│= 19N│=  2B│+ 12N│-  6N│+ 15B│-  8B│=  9N│3½ │ 15.00│ 27.50│ 25.00│1729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4│   │POUTORD         FRANCOIS-XAV│SEN│FRA│1650│+ 20N│+  8B│-  3N│-  5B│-  4N│- 12B│+ 23N│3  │ 14.00│ 25.50│ 24.50│1528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5│   │VINET           CYRIL       │JUN│FRA│1580│+ 23N│-  1B│-  8N│+ 19B│- 13N│- 11B│+ 20N│3  │ 12.00│ 23.50│ 22.50│1458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6│   │CAZAUX          STEPHANE    │SEN│FRA│1480│-  1N│+ 20B│-  6B│+ 21N│- 10B│- 17N│+ 22B│3  │ 11.00│ 24.00│ 22.00│1567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7│   │JAUDOUIN        DAMIEN      │MIN│FRA│1199│-  4N│- 12B│- 20N│+ 23B│+ 24N│+ 16B│- 10N│3  │  9.00│ 20.00│ 19.00│140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8│   │LEGUILLON       JEAN-PAUL   │VET│FRA│1520│-  8N│- 21B│- 19N│+ 24B│+ 23N│+ 20B│- 12N│3  │  9.00│ 16.50│ 15.50│1318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9│   │TRIBOT          DIMITRI     │CAD│FRA│1299│= 13B│-  6N│+ 18B│- 15N│+ 22B│-  7N│- 11N│2½ │ 11.50│ 24.00│ 22.00│1469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0│   │GOMART          FLORIAN     │MIN│FRA│1199│- 14B│- 16N│+ 17B│+ 22N│-  7B│- 18N│- 15B│2  │  9.00│ 21.00│ 19.00│1379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1│   │JOLY            YVES        │SEN│FRA│1340│-  7B│+ 18N│- 10B│- 16B│- 12N│+ 23B│- 24N│2  │  8.00│ 20.00│ 19.00│131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2│   │GASCOIN         DOMINIQUE   │SEN│FRA│1390│-  3N│+ 23B│-  9N│- 20B│- 19N│+ 24B│- 16N│2  │  8.00│ 18.50│ 17.50│1286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3│   │SEILLERY        AURELIEN    │BEN│FRA│1199│- 15B│- 22N│+ 24B│- 17N│- 18B│- 21N│- 14B│1  │  5.00│ 17.00│ 16.00│1163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4│   │FOMBONNE        STEPHANE    │SEN│FRA│1300│-  5N│-  9B│- 23N│- 18N│- 17B│- 22N│+ 21B│1  │  1.00│ 19.50│ 18.50│1122│</w:t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  <w:t>├───┼───┼────────────────────────────┼───┼───┼────┼─────┼─────┼─────┼─────┼─────┼─────┼─────┼───┼──────┼──────┼──────┼────┼</w:t>
      </w:r>
    </w:p>
    <w:p>
      <w:pPr>
        <w:pStyle w:val="Textebrut"/>
        <w:jc w:val="center"/>
        <w:rPr/>
      </w:pPr>
      <w:r>
        <w:rPr>
          <w:rFonts w:eastAsia="MS Mincho;ＭＳ 明朝"/>
        </w:rPr>
        <w:t>Gain '+';Nul '=';Perte '-';Gain par forfait '&gt;';Perte par forfait '&lt;';Exempt 'EXE';Double perte '#';Ajourné '/'</w:t>
      </w:r>
      <w:r>
        <w:br w:type="page"/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Tournoi Espoir du 4 mai 2002</w:t>
      </w:r>
    </w:p>
    <w:p>
      <w:pPr>
        <w:pStyle w:val="Textebru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Textebru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rille Américaine</w:t>
      </w:r>
    </w:p>
    <w:p>
      <w:pPr>
        <w:pStyle w:val="Textebru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  <w:t>┌───┬───┬────────────────────────────┬───┬───┬────┬─────┬─────┬─────┬─────┬─────┬───┬──────┬──────┬──────┬────┬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Rg│Tit│        NOM et PRENOM       │Cat│Fed│Injs│ R1  │ R2  │ R3  │ R4  │ R5  │Pts│ Dep1 │ Dep2 │ Dep3 │PElo│</w:t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  <w:t>├───┼───┼────────────────────────────┼───┼───┼────┼─────┼─────┼─────┼─────┼─────┼───┼──────┼──────┼──────┼────┼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1│   │VALTON          ANTOINE     │POU│FRA│1009│+ 15N│+ 14B│+  7B│+  3N│+  6B│5  │ 14.00│ 12.00│  8.00│1540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2│   │LIBERGE         LEO         │PUP│FRA│1099│+ 20N│+ 11B│+  9N│-  4B│+  5B│4  │ 14.00│ 13.00│  9.00│1342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3│   │LEBRET          QUENTIN     │POU│FRA│1290│+ 17N│+ 13B│+  5N│-  1B│+  8N│4  │ 13.50│ 12.50│  7.50│125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4│   │VERNEREY        LEA         │POU│FRA│1080│-  5B│+ 17N│+ 16B│+  2N│+  7B│4  │ 12.00│ 11.00│  7.00│131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5│   │DION            VIRGILE     │POU│FRA│1009│+  4N│+  6N│-  3B│+ 10B│-  2N│3  │ 18.00│ 15.00│ 11.00│128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6│   │DANARD          FLORIAN     │POU│FRA│1180│+ 10N│-  5B│+ 13N│+  9B│-  1N│3  │ 16.00│ 14.00│  9.00│1226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7│   │BELLON          AURELIE     │PPO│FRA│1040│+ 16N│+  8B│-  1N│+ 11B│-  4N│3  │ 15.50│ 14.50│  9.50│1076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8│   │BIDAULT         SAMUEL      │PPO│FRA│ 800│+EXE │-  7N│+ 21B│+ 13N│-  3B│3  │ 12.50│ 11.50│  7.50│1073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9│   │POILANE         ELISABETH   │PPO│FRA│1009│+ 18N│+ 12B│-  2B│-  6N│+ 16B│3  │ 12.00│ 11.00│  7.00│1124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0│   │DELPY           GUILLAUME   │POU│FRA│1009│-  6B│+ 18B│+ 12N│-  5N│+ 14B│3  │ 12.00│ 10.50│  7.50│1132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1│   │SPIESSER        ALEXIS      │POU│FRA│1009│+ 21B│-  2N│+ 19B│-  7N│+ 15N│3  │ 11.00│ 10.00│  6.00│1066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2│   │BALL            ALEXANDRE   │PUP│FRA│1099│+ 19B│-  9N│- 10B│= 16N│+ 18B│2½ │  9.50│  8.50│  5.50│ 975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3│   │DANARD          ESTELLE     │PPO│FRA│1009│+ 14N│-  3N│-  6B│-  8B│+ 21N│2  │ 12.50│ 11.50│  7.50│ 94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4│   │LAMY            JEROME      │BEN│FRA│1199│- 13B│-  1N│+ 17B│+ 20N│- 10N│2  │ 12.00│ 11.00│  6.00│ 93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5│   │BALL            NICOLAS     │POU│FRA│1009│-  1B│= 19N│= 18B│+ 21N│- 11B│2  │ 11.50│ 10.50│  5.50│ 901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6│   │LAURENT         JULIE       │PPO│FRA│1009│-  7B│+EXE │-  4N│= 12B│-  9N│1½ │ 15.00│ 12.50│  8.50│ 816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7│   │BATANY          ROMAIN      │PPO│FRA│1009│-  3B│-  4B│- 14N│+EXE │= 20B│1½ │ 13.50│ 12.50│  8.50│ 816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8│   │AUBRY           ALEXIA      │PPO│FRA│1009│-  9B│- 10N│= 15N│+ 19B│- 12N│1½ │ 11.50│ 10.50│  7.50│ 858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9│   │DENECHERE       CAMILLE     │PPO│FRA│1009│- 12N│= 15B│- 11N│- 18N│+EXE │1½ │ 11.50│ 10.00│  7.00│ 816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0│   │DESMAN          DAMIEN      │PPO│FRA│1009│-  2B│- 21N│+EXE │- 14B│= 17N│1½ │ 10.50│  9.50│  5.50│ 816│</w:t>
      </w:r>
    </w:p>
    <w:p>
      <w:pPr>
        <w:pStyle w:val="Textebrut"/>
        <w:jc w:val="center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1│   │AUBRY           OPHELIE     │PPO│FRA│1009│- 11N│+ 20B│-  8N│- 15B│- 13B│1  │ 10.50│  9.50│  6.50│ 816│</w:t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  <w:t>├───┼───┼────────────────────────────┼───┼───┼────┼─────┼─────┼─────┼─────┼─────┼───┼──────┼──────┼──────┼────┼</w:t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  <w:t>Gain '+';Nul '=';Perte '-';Gain par forfait '&gt;';Perte par forfait '&lt;';Exempt 'EXE';Double perte '#';Ajourné '/'</w:t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6:32:00Z</dcterms:created>
  <dc:creator>François-Xavier Poutord</dc:creator>
  <dc:description/>
  <dc:language>en-US</dc:language>
  <cp:lastModifiedBy>François-Xavier Poutord</cp:lastModifiedBy>
  <cp:lastPrinted>2002-05-04T18:45:00Z</cp:lastPrinted>
  <dcterms:modified xsi:type="dcterms:W3CDTF">2002-05-05T06:40:00Z</dcterms:modified>
  <cp:revision>3</cp:revision>
  <dc:subject/>
  <dc:title>      </dc:title>
</cp:coreProperties>
</file>